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ОЛЕНЬЕ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УБ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ГО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4 октября 2012  года</w:t>
        <w:tab/>
        <w:tab/>
        <w:t xml:space="preserve">                                                № 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долгосрочной целевой программы по осуществлению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рожной деятельности на  территории  Олень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3-2015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 основании Федерального закона от 06.10.2003г. № 131-ФЗ «Об общих принципах местного самоуправления»(с изменениями и дополнениями), закона Российской Федерации  от 08.11.207 г. № 257-ФЗ(в ред. Федерального закона от 18.07.2011г. № 243-ФЗ) «Об автомобильных дорогах и о дорожной деятельности в Российской Федерации и о внесении в отдельные законодательные акты Российской Федерации», постановления Правительства Российской Федерации от 28.09.2009 г. № 767 «О классификации автомобильных дорог в Российской Федерации»  и Уставом Олень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1. Утвердить долгосрочную целевую программу  «Об осуществлении</w:t>
      </w:r>
    </w:p>
    <w:p>
      <w:pPr>
        <w:pStyle w:val="Normal"/>
        <w:ind w:left="120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рожной деятельности на  территории  Оленьевского сельского поселения на 2013-2015 годы» (приложение № 1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2.   Реализацию долгосрочной целевой программы  проводить в   </w:t>
      </w:r>
    </w:p>
    <w:p>
      <w:pPr>
        <w:pStyle w:val="Normal"/>
        <w:ind w:left="120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мках финансирования на текущий год, ежегодно согласовывать  </w:t>
      </w:r>
    </w:p>
    <w:p>
      <w:pPr>
        <w:pStyle w:val="Normal"/>
        <w:ind w:left="120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инансирование и план работ с Советом депутатов Оленьевского сельского поселен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местителю главы администрации разработать план мероприятий на 2013 год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становление подлежит официальному обнародованию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Глава администрации  </w:t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28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леньевского сельского поселения                                      В.А.Белкин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bCs/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Утвержде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остановлением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леньевского сельского поселения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52 от 24 октября 2012 г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ГОСРОЧНАЯ ЦЕЛЕВ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существление дорожной деятельности на территории Оленьевского сельского поселения на 2013-2015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073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1. Наименование Программы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Осуществле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рожной деятельности на  территории Оленьевского сельского поселения на 2013-2015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Основание для разработки программы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06.10.2003г. № 131-ФЗ «Об общих принципах местного самоуправления»(с изменениями и дополнениями), закона Российской Федерации  от 08.11.207 г. № 257-ФЗ(в ред. Федерального закона от 18.07.2011г. № 243-ФЗ) «Об автомобильных дорогах и о дорожной деятельности в Российской Федерации и о внесении в отдельные законодательные акты Российской Федерации», постановления Правительства Российской Федерации от 28.09.2009 г. № 767 «О классификации автомобильных дорог в Российской Федерации»  и Уставом Оленье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Заказчик программы: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 Оленьевского сельского поселения Дубовского  муниципального района Волгоградской област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Разработчик программы: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Оленьевского сельского поселен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Исполнители программы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Оленьевского сельского поселен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Цель программы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я комплексных мероприятий по улучшению качества улично-дорожной сети, приведения в максимально приближенное состояние в соответствии с предъявляемыми требованиями 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7. Задачи 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ание автомобильных дорог местного значения и искусственных сооружений на них на уровне, соответствующем категории дороги, путём содержания дорог и сооружений на ни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протяжённости соответствующих нормативным требованиям автомобильных дорог местного значения за счёт ремонта и капитального ремонта автомобильных дорог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протяжённости соответствующих нормативным требованиям автомобильных дорог местного значения за счёт строительства и реконструкции автомобильных дорог и искусственных сооружений на них с увеличением пропускной способности автомобильных дорог, улучшением условий движения автотранспорта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Структура Программы, перечень подпрограмм, основных направлен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мероприят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долгосрочная целевая программа Развитие сети дорог и улиц территории  Оленьевского сельского поселения на 2013-2015 годы»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. Содержание проблемы и обоснование необходимости ее решения программными методами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2. Основные цели и задачи, сроки и этапы реализации, целевые индикаторы и показатели Программы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3. Система программных мероприятий, ресурсное обеспечение, перечень мероприятий с разбивкой по годам, источникам финансирования Программы.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4. Нормативное обеспечение Программы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5. Механизм реализации, организация управления и контроль за ходом реализации Программы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6. Оценка эффективности социально-экономических и экологических последствий от реализации Программы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. Система программных мероприятий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не содержит подпрограмм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рограммы:  мероприятия по содержанию автомобильных дорог местного значения и искусственных сооружений на них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емонту автомобильных дорог местного значения и искусственных сооружений на них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капитальному ремонту автомобильных дорог местного значения и искусственных сооружений на них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 строительству и реконструкции автомобильных дорог местного значения и искусственных сооружений на них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. Сроки реализаци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3-2015 годы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0. Объемы и источники финансирования Программы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ая сумма планируемых затрат – 7500 руб., финансирование мероприятий программы осуществляется за счет средств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а Оленьевского сельского поселения  в размер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2 г. – 2000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3 г. – 2500 руб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. – 3000 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ассигнования, предусмотренные в плановом периоде 2013-2015 годов, могут быть уточнены при формировании проектов бюджета Оленьевского сельского поселения на текущий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1. Ожидаемые конечные результаты реализации Программы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состояния автомобильных дорог и улиц местного значения,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ённость участков автомобильных дорог местного значения, на которых выполнен капитальный ремонт с целью доведения их до нормативных не снижая процент отремонтированных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абот по паспортизац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12. Система организации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онтроля за исполнением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кущий контроль выполнения программы – осуществляется  заместителем главы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ежеквартальный контроль с предоставлением отчетов главе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межуточный контроль – ежегодное предоставление отчетов о ходе реализации долгосрочной целевой программы Совету депутатов Оленьевского сельского посел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1. СОДЕРЖАНИЕ ПРОБЛЕМЫ И ОБОСНОВА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ЕОБХОДИМОСТИ ЕЁ РЕШЕНИЯ ПРОГРАММНЫМИ МЕТОДАМ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2. Возникающие проблемы содержания дорог и улиц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местного значения в Оленьевском сельском поселен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ротяжённость автомобильных дорог местного значения в  Оленьевском сельском поселении составляет  34.0 километра, в том числе с твердым покрытием  на территории поселения – 1,0 к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роги и улицы подвержены влиянию окружающей среды, хозяйственной деятельности человека и постоянному воздействию транспортных средств, в результате чего меняется технико-эксплуатационное состояние дорог. Для их соответствия нормативным требованиям необходимо выполнение различных видов дорожных рабо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автомобильной дороги - комплекс работ по поддержанию надлежащего технического состояния автомобильной дороги, оценке ее технического состояния, а также по организации и обеспечению безопасности дорожного движ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монт автомобильной дороги - комплекс работ по восстановлению транспортно-эксплуатационных характеристик автомобильной дороги, при выполнении которых не затрагиваются конструктивные и иные характеристики надежности и безопасности автомобильной доро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й ремонт автомобильной дороги - комплекс работ по замене и (или) восстановлению конструктивных элементов автомобильной дороги, дорожных сооружений и (или) их частей, выполнение которых осуществляется в пределах установленных допустимых значений и технических характеристик класса и категории автомобильной дороги и при выполнении которых затрагиваются конструктивные и иные характеристики надежности и безопасности автомобильной дороги, не изменяются границы полосы отвода автомобильной доро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автомобильной дороги - комплекс работ, при выполнении которых осуществляются изменения параметров автомобильной дороги, ее участков, ведущие к изменению класса и (или) категории автомобильной дороги либо влекущие за собой изменение границы полосы отвода автомобильной доро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ояние сети дорог определяется своевременностью, полнотой и качеством выполнения работ по содержанию, ремонту, капитальному ремонту и реконструкции дорог и зависит напрямую от объемов финансирования и стратегии распределения финансовых ресурсов в условиях их ограниченных объем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финансирование дорожной отрасли в условиях постоянного роста интенсивности движения, изменения состава движения в сторону увеличения грузоподъемности транспортных средств приводит к несоблюдению межремонтных сроков, накоплению количества неотремонтированных участков, увеличению количества участков с уровнем загрузки выше нормативного и участков с неудовлетворительным транспортно-эксплуатационным состоянием, на которых необходимо проведение реконструкци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итывая вышеизложенное,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автомобильных дорог и сооружений на ни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менение программно-целевого метода в развитии автомобильных дорог местного значения в Оленьевском сельском поселении позволит системно направлять средства на решение неотложных проблем дорожной отрасли в условиях ограниченных финансовых ресурсов и координировать усилия бюджетов всех уровн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комплекса программных мероприятий сопряжена со следующими рискам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иск ухудшения социально-экономической ситуации в стране, что выразится в снижении темпов роста экономики и уровня инвестиционной активности, возникновении бюджетного дефицита, сокращении объемов финансирования дорожной отрасл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иск превышения фактического уровня инфляции по сравнению с прогнозируемым, ускоренный рост цен на строительные материалы, машины, специализированное оборудование, что может привести к увеличению стоимости дорожных работ, снижению объемов строительства, реконструкции, капитального ремонта, ремонта и содержания автомобильных дорог общего польз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иск задержки завершения перехода на финансирование работ по содержанию, ремонту и капитальному ремонту автомобильных дорог в соответствии с нормативами денежных затрат, что не позволит в период реализации Программы существенно сократить накопленное отставание в выполнении ремонтных работ автомобильных дорог общего пользования и достичь запланированных в Программе величин показате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2. ОСНОВНЫЕ ЦЕЛИ И ЗАДАЧИ, СРОКИ И ЭТАП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, ЦЕЛЕВЫЕ ИНДИКАТОРЫ И ПОКАЗАТЕЛИ 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является развитие современной и эффективной автомобильно-дорожной инфраструктуры, обеспечивающей ускорение товародвижения и снижение транспортных издержек в экономик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основной цели Программы необходимо решить следующие задач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держание автомобильных дорог местного значения и искусственных сооружений на них на уровне, соответствующем категории дороги, путем содержания дорог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протяженности, соответствующей нормативным требованиям, автомобильных дорог местного значения за счет ремонта и капитального ремонта автомобильных дорог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протяженности, соответствующей нормативным требованиям, автомобильных дорог местного значения за счет реконструкции автомобильных дорог и искусственных сооружений на них с увеличением пропускной способности автомобильных дорог, улучшением условий движения автотранспор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е субсидий из федерального, областного и районного бюджетов бюджету поселения на строительство, реконструкцию и капитальный ремонт автомобильных дорог местного знач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рок реализации Программы - 2013-2015 год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 и показатели Программы представлены в таблице № 1.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ЦЕЛЕВЫЕ ИНДИКАТОРЫ И ПОКАЗАТЕЛИ 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858"/>
        <w:gridCol w:w="1440"/>
        <w:gridCol w:w="900"/>
        <w:gridCol w:w="900"/>
        <w:gridCol w:w="712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48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ндикатора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</w:r>
          </w:p>
        </w:tc>
        <w:tc>
          <w:tcPr>
            <w:tcW w:w="2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по годам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8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 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отяжённости автомобильных дорог местного значения, не отвечающих нормативным требованиям, в общей протяженности автомобильных дорог местного знач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6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3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протяженности автомобильных дорог местного значения, содержание которых осуществляется круглогодично, в общей протяжённости автомобильных дорог местного значения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>
          <w:sz w:val="28"/>
          <w:szCs w:val="28"/>
        </w:rPr>
      </w:pPr>
      <w:r>
        <w:rPr>
          <w:sz w:val="28"/>
          <w:szCs w:val="28"/>
        </w:rPr>
        <w:t>Раздел 3. СИСТЕМА ПРОГРАММНЫХ МЕРОПРИЯТИЙ, РЕСУРСНО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ЕСПЕЧЕНИЕ, ПЕРЕЧЕНЬ МЕРОПРИЯТИЙ С РАЗБИВКОЙ ПО ГОДАМ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СТОЧНИКАМ ФИНАНСИРОВАНИЯ 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оставленных целей и решения задач Программы, достижения планируемых значений показателей и индикаторов предусмотрено выполнение следующих мероприяти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Мероприятия по содержанию автомобильных дорог местного значения и искусственных сооружений на ни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зволит выполнять работы по содержанию автомобильных дорог и искусственных сооружений на них в соответствии с нормативными требования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Мероприятия по ремонту автомобильных дорог местного значения и искусственных сооружений на ни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зволит сохранить протяженность участков автомобильных дорог местного значения, на которых показатели их транспортно-эксплуатационного состояния соответствуют требованиям стандартов к эксплуатационным показателям автомобильных доро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Мероприятия по капитальному ремонту автомобильных дорог местного значения и искусственных сооружений на ни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зволит сохранить протяженность участков автомобильных дорог местного значения, на которых показатели их транспортно-эксплуатационного состояния соответствуют категории доро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Мероприятия по строительству и реконструкции автомобильных дорог местного значения и искусственных сооружений на ни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ализация мероприятий позволит сохранить протяженность автомобильных дорог местного значения, на которых уровень загрузки соответствует нормативному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Мероприятия по строительству тротуар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мках задачи, предусматривающей сохранение протяженности соответствующих нормативным требованиям автомобильных дорог местного значения, приоритеты будут отдаваться реконструкции участков автомобильных дорог, обслуживающих наибольшие автотранспортные потоки; участков на подходах к школам, дошкольным учреждениям. Мероприятия по капитальному ремонту и ремонту автомобильных дорог будут определяться на основе результатов обследования доро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ОБЪЁМЫ ФИНАНСИРОВАНИЯ ПРОГРАММЫ</w:t>
      </w:r>
    </w:p>
    <w:p>
      <w:pPr>
        <w:pStyle w:val="Normal"/>
        <w:autoSpaceDE w:val="false"/>
        <w:jc w:val="right"/>
        <w:rPr/>
      </w:pPr>
      <w:r>
        <w:rPr/>
        <w:t>Таблица N 2</w:t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680"/>
        <w:gridCol w:w="1350"/>
        <w:gridCol w:w="1350"/>
        <w:gridCol w:w="1350"/>
        <w:gridCol w:w="1350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аправлений использования средств Программы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 годам</w:t>
              <w:br/>
              <w:t>(рублей)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 </w:t>
              <w:br/>
              <w:t xml:space="preserve">  </w:t>
              <w:br/>
              <w:t>(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  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внутрипоселковых автомобильных дорог, улиц  и искусственных сооружений на них, всего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0.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00.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00.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500.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  <w:r>
              <w:rPr>
                <w:sz w:val="28"/>
                <w:szCs w:val="28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0.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00.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00.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500.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 Сумма подлежит корректировке исходя из объемов средств, предусмотренных в местном бюджете на очередной финансовый год на данные ц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4. НОРМАТИВНОЕ ОБЕСПЕЧЕНИЕ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не требует принятия дополнительных нормативно-правовых акт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5. МЕХАНИЗМ РЕАЛИЗАЦИИ, ОРГАНИЗАЦИЯ УПРАВЛ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КОНТРОЛЬ ЗА ХОДОМ РЕАЛИЗАЦИИ 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правление реализацией Программы осуществляет администрация Оленье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онтроль за реализацией Программы осуществляется администрацией Оленье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сполнители Программы – администрация Оленьевского сельского посел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жеквартально собирает информацию об исполнении каждого мероприятия Программы и общем объеме фактически произведенных расходов всего по мероприятиям Программы и, в том числе, по источникам финансир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обобщение и подготовку информации о ходе реализации мероприятий Програм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6. ОЦЕНКА ЭФФЕКТИВНОСТИ СОЦИАЛЬНО-ЭКОНОМИЧЕСКИХ И ЭКОЛОГИЧЕСКИХ ПОСЛЕДСТВИЙ ОТ РЕАЛИЗАЦИИ 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риведет к достижению следующих результато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участков автомобильных дорог местного значения, на которых выполнен капитальный ремонт с целью доведения их до нормативных требований, - 28,9 к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о позволит решить следующие задачи Программ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оддержание автомобильных дорог общего пользования местного значения и искусственных сооружений на них на уровне, соответствующем категории дороги, путем содержания 100 процентов дорог и сооружений на ни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Сохранение протяженности соответствующих нормативным требованиям автомобильных дорог местного значения за счет ремонта, капитального ремонта и реконструкции автомобильных дорог местного значения на уровне 85 процента от общей протяженности автомобильных дорог местного значения.</w:t>
      </w:r>
    </w:p>
    <w:p>
      <w:pPr>
        <w:sectPr>
          <w:footerReference w:type="default" r:id="rId3"/>
          <w:type w:val="nextPage"/>
          <w:pgSz w:w="11906" w:h="16838"/>
          <w:pgMar w:left="1134" w:right="567" w:gutter="0" w:header="0" w:top="709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редусматривает целевое использование средств в соответствии с поставленными задачами, регулярное проведение мониторинга достигаемых результатов и оценки эффективности расходования бюджетных средств.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N 3</w:t>
      </w:r>
    </w:p>
    <w:p>
      <w:pPr>
        <w:pStyle w:val="Normal"/>
        <w:autoSpaceDE w:val="false"/>
        <w:ind w:left="-5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hanging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СИСТЕМА ПРОГРАММНЫХ МЕРОПРИЯТИЙ</w:t>
      </w:r>
    </w:p>
    <w:tbl>
      <w:tblPr>
        <w:tblW w:w="160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697"/>
        <w:gridCol w:w="2443"/>
        <w:gridCol w:w="2013"/>
        <w:gridCol w:w="1350"/>
        <w:gridCol w:w="1500"/>
        <w:gridCol w:w="1354"/>
        <w:gridCol w:w="1381"/>
        <w:gridCol w:w="1461"/>
        <w:gridCol w:w="9"/>
        <w:gridCol w:w="1314"/>
      </w:tblGrid>
      <w:tr>
        <w:trPr>
          <w:trHeight w:val="360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1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 </w:t>
              <w:br/>
              <w:t xml:space="preserve">п/п  </w:t>
            </w:r>
          </w:p>
        </w:tc>
        <w:tc>
          <w:tcPr>
            <w:tcW w:w="2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    </w:t>
              <w:br/>
              <w:t xml:space="preserve">мероприятия    </w:t>
            </w:r>
          </w:p>
        </w:tc>
        <w:tc>
          <w:tcPr>
            <w:tcW w:w="24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мероприятия </w:t>
            </w:r>
          </w:p>
        </w:tc>
        <w:tc>
          <w:tcPr>
            <w:tcW w:w="2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  <w:br/>
              <w:t xml:space="preserve">исполнитель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ис- </w:t>
              <w:br/>
              <w:t xml:space="preserve">полнения </w:t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</w:t>
              <w:br/>
              <w:t>финанси-</w:t>
              <w:br/>
              <w:t xml:space="preserve">рования </w:t>
            </w:r>
          </w:p>
        </w:tc>
        <w:tc>
          <w:tcPr>
            <w:tcW w:w="42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    </w:t>
              <w:br/>
              <w:t xml:space="preserve">по годам (тыс. рублей)   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  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608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Мероприятия по содержанию автомобильных дорог местного значения и искусственных сооружений на них                     </w:t>
            </w:r>
          </w:p>
        </w:tc>
      </w:tr>
      <w:tr>
        <w:trPr>
          <w:trHeight w:val="168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1. 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автомо- </w:t>
              <w:br/>
              <w:t xml:space="preserve">бильных дорог местного значения и искусственных сооружений на них             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держание авто- </w:t>
              <w:br/>
              <w:t xml:space="preserve">мобильных дорог общего пользования местного значения и искусственных сооружений на них на уровне, соответствующем категории дороги, путем содержания дорог 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леньевского сельского посел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5 гг.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.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.0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.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.0</w:t>
            </w:r>
          </w:p>
        </w:tc>
      </w:tr>
      <w:tr>
        <w:trPr>
          <w:trHeight w:val="360" w:hRule="atLeast"/>
        </w:trPr>
        <w:tc>
          <w:tcPr>
            <w:tcW w:w="1608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Мероприятия по ремонту автомобильных дорог общего пользования местного значения и искусственных сооружений на них</w:t>
            </w:r>
          </w:p>
        </w:tc>
      </w:tr>
      <w:tr>
        <w:trPr>
          <w:trHeight w:val="24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1. 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монт автомобильных дорог местного значения и искусственных сооружений на них  </w:t>
              <w:br/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хранение протя- </w:t>
              <w:br/>
              <w:t xml:space="preserve">женности соответ- </w:t>
              <w:br/>
              <w:t xml:space="preserve">ствующих нормативным требованиям автомобильных дорог местного значения за счет ремонта автомобильных дорог             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леньевского сельского посел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5 гг.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.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.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.0</w:t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.0</w:t>
            </w:r>
          </w:p>
        </w:tc>
      </w:tr>
      <w:tr>
        <w:trPr>
          <w:trHeight w:val="360" w:hRule="atLeast"/>
        </w:trPr>
        <w:tc>
          <w:tcPr>
            <w:tcW w:w="1608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Мероприятия по строительству и реконструкции автомобильных дорог общего пользования местного значения и искусственных сооружений на них</w:t>
            </w:r>
          </w:p>
        </w:tc>
      </w:tr>
      <w:tr>
        <w:trPr>
          <w:trHeight w:val="14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1. 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ство и    </w:t>
              <w:br/>
              <w:t>реконструкция авто-</w:t>
              <w:br/>
              <w:t xml:space="preserve">мобильных дорог </w:t>
              <w:br/>
              <w:t xml:space="preserve">местного значения и искусственных сооружений на них             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ство новых дорог и искусственных сооружений на них и 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Оленьевского сельского поселения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5 гг.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, областной бюджет, местный бюджет, </w:t>
            </w:r>
          </w:p>
        </w:tc>
        <w:tc>
          <w:tcPr>
            <w:tcW w:w="55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условии вхождения в Программы</w:t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2. 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о-изыскательские работы по реконструкции и строительству</w:t>
              <w:br/>
              <w:t xml:space="preserve">автомобильных дорог и искусственных    </w:t>
              <w:br/>
              <w:t xml:space="preserve">сооружений на них  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проектно-сметной документации          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Оленьевского сельского поселения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5 гг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55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условии вхождения в Программы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8:00:00Z</dcterms:created>
  <dc:creator>Дмитрий</dc:creator>
  <dc:description/>
  <cp:keywords/>
  <dc:language>en-US</dc:language>
  <cp:lastModifiedBy>Ведущий Специалист</cp:lastModifiedBy>
  <cp:lastPrinted>2012-10-24T11:26:00Z</cp:lastPrinted>
  <dcterms:modified xsi:type="dcterms:W3CDTF">2012-10-24T08:29:00Z</dcterms:modified>
  <cp:revision>50</cp:revision>
  <dc:subject/>
  <dc:title/>
</cp:coreProperties>
</file>